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анкета ПОРУЧИТЕЛ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  <w:lang w:eastAsia="ru-RU"/>
        </w:rPr>
      </w:pPr>
      <w:r>
        <w:rPr>
          <w:rFonts w:eastAsia="Times New Roman" w:cs="Arial" w:ascii="Arial" w:hAnsi="Arial"/>
          <w:i/>
          <w:sz w:val="16"/>
          <w:szCs w:val="16"/>
          <w:lang w:eastAsia="ru-RU"/>
        </w:rPr>
        <w:t>(для юридических лиц)</w:t>
      </w:r>
    </w:p>
    <w:p>
      <w:pPr>
        <w:pStyle w:val="TextBodyIndent"/>
        <w:ind w:left="0" w:hanging="0"/>
        <w:jc w:val="both"/>
        <w:rPr>
          <w:rFonts w:ascii="Arial" w:hAnsi="Arial" w:eastAsia="Times New Roman" w:cs="Arial"/>
          <w:i/>
          <w:i/>
          <w:sz w:val="16"/>
          <w:szCs w:val="16"/>
          <w:lang w:eastAsia="ru-RU"/>
        </w:rPr>
      </w:pPr>
      <w:r>
        <w:rPr>
          <w:rFonts w:eastAsia="Times New Roman" w:cs="Arial" w:ascii="Arial" w:hAnsi="Arial"/>
          <w:i/>
          <w:sz w:val="16"/>
          <w:szCs w:val="16"/>
          <w:lang w:eastAsia="ru-RU"/>
        </w:rPr>
      </w:r>
    </w:p>
    <w:p>
      <w:pPr>
        <w:pStyle w:val="TextBodyIndent"/>
        <w:ind w:left="0" w:hanging="0"/>
        <w:jc w:val="center"/>
        <w:rPr/>
      </w:pPr>
      <w:r>
        <w:rPr/>
        <w:t>_______________________________________</w:t>
      </w:r>
    </w:p>
    <w:p>
      <w:pPr>
        <w:pStyle w:val="TextBodyIndent"/>
        <w:ind w:left="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наименование юридического лица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>1. Сведения о ЮРИДИЧЕСКОМ ЛИЦЕ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</w:rPr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409"/>
        <w:gridCol w:w="971"/>
        <w:gridCol w:w="634"/>
        <w:gridCol w:w="2113"/>
        <w:gridCol w:w="2113"/>
      </w:tblGrid>
      <w:tr>
        <w:trPr>
          <w:trHeight w:val="340" w:hRule="atLeast"/>
        </w:trPr>
        <w:tc>
          <w:tcPr>
            <w:tcW w:w="23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 Наименование поручителя</w:t>
            </w:r>
          </w:p>
        </w:tc>
        <w:tc>
          <w:tcPr>
            <w:tcW w:w="824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 ИНН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 ОГРН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1133" w:hRule="atLeast"/>
        </w:trPr>
        <w:tc>
          <w:tcPr>
            <w:tcW w:w="2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 Фактический адрес (место ведения бизнеса)*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адрес заполняется в случае, если фактический адрес ОТЛИЧЕН от юридического адреса)</w:t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0" w:name="__Fieldmark__0_3019089265"/>
            <w:bookmarkStart w:id="1" w:name="__Fieldmark__0_3019089265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впадает с адресом, указанном в учредительных документах (Устав, выписка ЕГРЮЛ и т.п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" w:name="__Fieldmark__1_3019089265"/>
            <w:bookmarkStart w:id="3" w:name="__Fieldmark__1_3019089265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личен от адреса, указанного в учредительных документах (Устав, выписка ЕГРЮЛ и т.п.)</w:t>
            </w:r>
          </w:p>
        </w:tc>
      </w:tr>
      <w:tr>
        <w:trPr>
          <w:trHeight w:val="1476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__________________________________________________________________________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йон, город, улица, до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*В случае нескольких адресов присутствия информация предоставляется отдельным документом в виде реестра с указанием адреса, площади, вида собственности с приложением подтверждающих документов)</w:t>
            </w:r>
          </w:p>
        </w:tc>
      </w:tr>
      <w:tr>
        <w:trPr>
          <w:trHeight w:val="34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5 Контактный (абонентский) телефон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омера телефонов необходимо указывать с кодом города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 Мобильный телефон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7</w:t>
            </w:r>
          </w:p>
        </w:tc>
      </w:tr>
      <w:tr>
        <w:trPr>
          <w:trHeight w:val="34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7 E-mail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 Официальный сайт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9 Численность работников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 текущую дату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 Сезонность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" w:name="__Fieldmark__2_3019089265"/>
            <w:bookmarkStart w:id="5" w:name="__Fieldmark__2_3019089265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а             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" w:name="__Fieldmark__3_3019089265"/>
            <w:bookmarkStart w:id="7" w:name="__Fieldmark__3_3019089265"/>
            <w:bookmarkEnd w:id="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т                              </w:t>
            </w:r>
          </w:p>
        </w:tc>
      </w:tr>
      <w:tr>
        <w:trPr>
          <w:trHeight w:val="341" w:hRule="atLeast"/>
        </w:trPr>
        <w:tc>
          <w:tcPr>
            <w:tcW w:w="2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1 Наличие лицензии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 право осуществления деятельности, подлежащей лицензированию)</w:t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" w:name="__Fieldmark__4_3019089265"/>
            <w:bookmarkStart w:id="9" w:name="__Fieldmark__4_3019089265"/>
            <w:bookmarkEnd w:id="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меется лицензия(-и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(предоставьте копию(-и)  лицензии(-й))  </w:t>
            </w:r>
          </w:p>
        </w:tc>
      </w:tr>
      <w:tr>
        <w:trPr>
          <w:trHeight w:val="505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pacing w:lineRule="auto" w:line="240" w:before="0" w:after="0"/>
              <w:ind w:left="33" w:hanging="0"/>
              <w:contextualSpacing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0" w:name="__Fieldmark__5_3019089265"/>
            <w:bookmarkStart w:id="11" w:name="__Fieldmark__5_3019089265"/>
            <w:bookmarkEnd w:id="1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существляемая деятельность не подлежит лицензированию </w:t>
            </w:r>
          </w:p>
        </w:tc>
      </w:tr>
      <w:tr>
        <w:trPr>
          <w:trHeight w:val="505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MS Gothic;ＭＳ ゴシック" w:cs="Times New Roman"/>
                <w:caps/>
                <w:sz w:val="20"/>
                <w:szCs w:val="20"/>
              </w:rPr>
            </w:pPr>
            <w:r>
              <w:rPr>
                <w:rFonts w:eastAsia="MS Gothic;ＭＳ ゴシック"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2" w:name="__Fieldmark__6_3019089265"/>
            <w:bookmarkStart w:id="13" w:name="__Fieldmark__6_3019089265"/>
            <w:bookmarkEnd w:id="1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еятельность, подлежащая лицензированию, не осуществляется</w:t>
            </w:r>
          </w:p>
        </w:tc>
      </w:tr>
      <w:tr>
        <w:trPr>
          <w:trHeight w:val="495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 Система налогообложения</w:t>
            </w:r>
          </w:p>
        </w:tc>
        <w:tc>
          <w:tcPr>
            <w:tcW w:w="82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4" w:name="__Fieldmark__7_3019089265"/>
            <w:bookmarkStart w:id="15" w:name="__Fieldmark__7_3019089265"/>
            <w:bookmarkEnd w:id="1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СН                       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6" w:name="__Fieldmark__8_3019089265"/>
            <w:bookmarkStart w:id="17" w:name="__Fieldmark__8_3019089265"/>
            <w:bookmarkEnd w:id="1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СН                     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8" w:name="__Fieldmark__9_3019089265"/>
            <w:bookmarkStart w:id="19" w:name="__Fieldmark__9_3019089265"/>
            <w:bookmarkEnd w:id="1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ЕСХН</w:t>
            </w:r>
          </w:p>
        </w:tc>
      </w:tr>
      <w:tr>
        <w:trPr>
          <w:trHeight w:val="495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3 Коды ОКВЭД и наименование согласно выписке ЕГРЮЛ по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фактичес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осуществляем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деятельности</w:t>
            </w:r>
          </w:p>
        </w:tc>
        <w:tc>
          <w:tcPr>
            <w:tcW w:w="82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 Описание бизнес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ание деятельност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(вид деятельности и опыт работы, наименование производимой (реализуемой) продукции (работ, услуг), основные поставщики, покупатели/ заказчики)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еречень основных средств, используемых для ведения бизнеса</w:t>
            </w:r>
          </w:p>
        </w:tc>
      </w:tr>
      <w:tr>
        <w:trPr>
          <w:trHeight w:val="660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.1 Основные поставщики </w:t>
            </w:r>
          </w:p>
        </w:tc>
      </w:tr>
      <w:tr>
        <w:trPr>
          <w:trHeight w:val="350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.2 Основные покупатели/заказчики </w:t>
            </w:r>
          </w:p>
        </w:tc>
      </w:tr>
      <w:tr>
        <w:trPr>
          <w:trHeight w:val="406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063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 Сведения о правопреемстве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случае, если юридическое лицо (заявитель), создано путем реорганизации или продолжившего деятельность после реорганизации)</w:t>
            </w:r>
          </w:p>
        </w:tc>
      </w:tr>
      <w:tr>
        <w:trPr>
          <w:trHeight w:val="35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.1 Полное наименование</w:t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.2 Сокращенное наименование</w:t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.3 ИНН</w:t>
            </w:r>
          </w:p>
        </w:tc>
        <w:tc>
          <w:tcPr>
            <w:tcW w:w="3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.4 ОГРН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</w:rPr>
        <w:t>2. Сведения о единоличном исполнительном органе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005"/>
        <w:gridCol w:w="993"/>
        <w:gridCol w:w="1262"/>
        <w:gridCol w:w="1501"/>
        <w:gridCol w:w="1051"/>
        <w:gridCol w:w="2410"/>
      </w:tblGrid>
      <w:tr>
        <w:trPr>
          <w:trHeight w:val="807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 ФИО </w:t>
            </w:r>
          </w:p>
        </w:tc>
        <w:tc>
          <w:tcPr>
            <w:tcW w:w="326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 Полное наименование должности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808" w:hRule="atLeast"/>
        </w:trPr>
        <w:tc>
          <w:tcPr>
            <w:tcW w:w="241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 Фактический адрес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жива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дрес заполняется в случае, если адрес фактического проживания ОТЛИЧЕН от адреса регистрации)</w:t>
            </w:r>
          </w:p>
        </w:tc>
        <w:tc>
          <w:tcPr>
            <w:tcW w:w="82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0" w:name="__Fieldmark__10_3019089265"/>
            <w:bookmarkStart w:id="21" w:name="__Fieldmark__10_3019089265"/>
            <w:bookmarkEnd w:id="2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падает с адресом регистрации, указанном в паспорте или ином документе, содержащем сведения о регистрации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2" w:name="__Fieldmark__11_3019089265"/>
            <w:bookmarkStart w:id="23" w:name="__Fieldmark__11_3019089265"/>
            <w:bookmarkEnd w:id="2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тличен от адреса, указанного в паспорте или ином документе, содержащем сведения о регистрации   </w:t>
            </w:r>
          </w:p>
        </w:tc>
      </w:tr>
      <w:tr>
        <w:trPr>
          <w:trHeight w:val="808" w:hRule="atLeast"/>
        </w:trPr>
        <w:tc>
          <w:tcPr>
            <w:tcW w:w="241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/ населенный пункт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41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41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 РФ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49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 Контактный телефон</w:t>
            </w:r>
          </w:p>
        </w:tc>
        <w:tc>
          <w:tcPr>
            <w:tcW w:w="8222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 xml:space="preserve">+7 </w:t>
            </w:r>
          </w:p>
        </w:tc>
      </w:tr>
    </w:tbl>
    <w:p>
      <w:pPr>
        <w:pStyle w:val="Footnote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Footnot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bCs/>
          <w:i/>
          <w:caps/>
        </w:rPr>
        <w:t xml:space="preserve">3. Сведения об участниках </w:t>
      </w:r>
      <w:r>
        <w:rPr>
          <w:rFonts w:cs="Times New Roman" w:ascii="Times New Roman" w:hAnsi="Times New Roman"/>
          <w:i/>
          <w:caps/>
        </w:rPr>
        <w:t>(</w:t>
      </w:r>
      <w:r>
        <w:rPr>
          <w:rFonts w:cs="Times New Roman" w:ascii="Times New Roman" w:hAnsi="Times New Roman"/>
          <w:i/>
        </w:rPr>
        <w:t>в случае наличия более 2-х участников (акционеров), сведения о них могут быть представлены в отдельном приложении (список в произвольной форме, выписка/справка из реестра акционеров/участников или иной документ, заверенный подписью руководителя и печатью Компании)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266"/>
        <w:gridCol w:w="1543"/>
        <w:gridCol w:w="1502"/>
        <w:gridCol w:w="1930"/>
        <w:gridCol w:w="2958"/>
      </w:tblGrid>
      <w:tr>
        <w:trPr>
          <w:trHeight w:val="340" w:hRule="atLeast"/>
        </w:trPr>
        <w:tc>
          <w:tcPr>
            <w:tcW w:w="26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рганизации/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.И.О. 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уставном капитале, %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уставном капитале, руб.</w:t>
            </w:r>
          </w:p>
        </w:tc>
        <w:tc>
          <w:tcPr>
            <w:tcW w:w="193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ИНН</w:t>
            </w:r>
          </w:p>
        </w:tc>
        <w:tc>
          <w:tcPr>
            <w:tcW w:w="295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Адрес регистрации, контактный телефон</w:t>
            </w:r>
          </w:p>
        </w:tc>
      </w:tr>
      <w:tr>
        <w:trPr>
          <w:trHeight w:val="488" w:hRule="atLeast"/>
        </w:trPr>
        <w:tc>
          <w:tcPr>
            <w:tcW w:w="4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2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43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Style2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698"/>
        <w:gridCol w:w="5870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9568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ведения о третьих лицах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 которыми АНО МФК «РРАПП» (в качестве займодавца) вправе взаимодействовать, в том числе на предмет возврата просроченной задолженности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третьих лицах, с которыми АНО МФК «РРАПП» (в качестве займодавца) вправе взаимодействовать, в том числе на предмет возврата просроченной задолженности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й № телефона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й № телефона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заявитель, являясь оператором персональных данных, подтверждает наличие соответствующего согласия вышеуказанных лиц и несет ответственность в отношении представленных сведений, в том числе за достоверность (в соответствии со ст. 5 ФЗ № 152 от 27.07.2006).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 xml:space="preserve">5. КРЕДИТНАЯ ИСТОРИЯ </w:t>
      </w:r>
      <w:r>
        <w:rPr>
          <w:rFonts w:cs="Times New Roman" w:ascii="Times New Roman" w:hAnsi="Times New Roman"/>
          <w:b/>
          <w:bCs/>
          <w:i/>
          <w:caps/>
          <w:sz w:val="20"/>
          <w:szCs w:val="20"/>
        </w:rPr>
        <w:t xml:space="preserve">(ТЕКУЩИЕ кредиты/ЗАЙМЫ, договоры лизинга)  </w:t>
      </w:r>
    </w:p>
    <w:p>
      <w:pPr>
        <w:pStyle w:val="22"/>
        <w:tabs>
          <w:tab w:val="clear" w:pos="708"/>
          <w:tab w:val="left" w:pos="-284" w:leader="none"/>
        </w:tabs>
        <w:ind w:right="-1" w:hanging="0"/>
        <w:jc w:val="both"/>
        <w:rPr>
          <w:sz w:val="21"/>
          <w:szCs w:val="21"/>
        </w:rPr>
      </w:pPr>
      <w:bookmarkStart w:id="24" w:name="_Hlk64378416"/>
      <w:bookmarkEnd w:id="24"/>
      <w:r>
        <w:rPr>
          <w:sz w:val="21"/>
          <w:szCs w:val="21"/>
        </w:rPr>
        <w:t xml:space="preserve">Информация о наличии кредитов и займов (всех действующих), лизинговых и иных обязательств кредитного характера (в том числе, кредиты и займы физических лиц): 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1418"/>
        <w:gridCol w:w="1276"/>
        <w:gridCol w:w="992"/>
        <w:gridCol w:w="1701"/>
      </w:tblGrid>
      <w:tr>
        <w:trPr/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ора (банка, КПК, иного юридического или физического лица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а (займ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зинга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я договор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огашения по договору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-ная ставк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росроченной задолженност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ConsNormal"/>
        <w:widowControl/>
        <w:ind w:right="-285" w:hanging="0"/>
        <w:jc w:val="both"/>
        <w:rPr/>
      </w:pPr>
      <w:r>
        <w:rPr>
          <w:rFonts w:cs="Times New Roman" w:ascii="Times New Roman" w:hAnsi="Times New Roman"/>
        </w:rPr>
        <w:t>Настоящим подтверждаю, что предоставленная информация в указанных Сведениях и приложениях к ним (в случае их наличия) является достоверной и полной. Даю согласие на проверку всех сведений, содержащихся в настоящих Сведениях.</w:t>
      </w:r>
    </w:p>
    <w:p>
      <w:pPr>
        <w:pStyle w:val="ConsNormal"/>
        <w:widowControl/>
        <w:ind w:right="-285" w:hanging="0"/>
        <w:jc w:val="both"/>
        <w:rPr/>
      </w:pPr>
      <w:r>
        <w:rPr>
          <w:rFonts w:cs="Times New Roman" w:ascii="Times New Roman" w:hAnsi="Times New Roman"/>
        </w:rPr>
        <w:t>Обязуюсь незамедлительно письменно информировать АНО МФК «РРАПП» о любых изменениях в представленной информации.</w:t>
      </w:r>
    </w:p>
    <w:p>
      <w:pPr>
        <w:pStyle w:val="Normal"/>
        <w:ind w:right="-285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аю согласие на получение информации любым способом, используя предоставленные контактные данные (электронная почта, телефон и т.п.).</w:t>
      </w:r>
    </w:p>
    <w:p>
      <w:pPr>
        <w:pStyle w:val="1"/>
        <w:rPr/>
      </w:pPr>
      <w:r>
        <w:rPr/>
        <w:t>Дата заполнения «_______»________________ 20___г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 xml:space="preserve"> </w:t>
      </w:r>
      <w:r>
        <w:rPr/>
        <w:t>______________________________________       ______________________ /__________________________________/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rPr/>
      </w:pPr>
      <w:r>
        <w:rPr/>
        <w:t xml:space="preserve">                 </w:t>
      </w:r>
      <w:r>
        <w:rPr>
          <w:i/>
        </w:rPr>
        <w:t>Должность                                                                  подпись                                   ФИО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rPr/>
      </w:pPr>
      <w:r>
        <w:rPr>
          <w:i/>
        </w:rPr>
        <w:tab/>
        <w:tab/>
        <w:t>М.П.</w:t>
      </w:r>
    </w:p>
    <w:sectPr>
      <w:headerReference w:type="default" r:id="rId2"/>
      <w:footerReference w:type="default" r:id="rId3"/>
      <w:type w:val="nextPage"/>
      <w:pgSz w:w="11906" w:h="16838"/>
      <w:pgMar w:left="709" w:right="566" w:gutter="0" w:header="567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АНО МФК «РРАПП»</w:t>
    </w:r>
  </w:p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(регистрационный номер записи в реестре микрофинансовых организаций 9110361000197 от 19.07.2011)</w:t>
    </w:r>
  </w:p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Приложение № 6 к Списку документов для рассмотрения вопроса о предоставлении микрозайма (для индивидуальных предпринимателей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  <w:iCs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rFonts w:ascii="Courier New" w:hAnsi="Courier New" w:cs="Courier New"/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Style19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2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Style23">
    <w:name w:val="Верхний колонтитул Знак"/>
    <w:qFormat/>
    <w:rPr>
      <w:sz w:val="22"/>
      <w:szCs w:val="22"/>
    </w:rPr>
  </w:style>
  <w:style w:type="character" w:styleId="Style2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561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аголовок 12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78" w:before="420" w:after="240"/>
      <w:ind w:hanging="1020"/>
      <w:jc w:val="right"/>
    </w:pPr>
    <w:rPr>
      <w:rFonts w:ascii="Times New Roman" w:hAnsi="Times New Roman" w:cs="Times New Roman"/>
    </w:rPr>
  </w:style>
  <w:style w:type="paragraph" w:styleId="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9:45:00Z</dcterms:created>
  <dc:creator>Анпилогова</dc:creator>
  <dc:description/>
  <cp:keywords/>
  <dc:language>en-US</dc:language>
  <cp:lastModifiedBy>Коробкина Екатерина Евгениевна</cp:lastModifiedBy>
  <cp:lastPrinted>2023-07-25T15:26:00Z</cp:lastPrinted>
  <dcterms:modified xsi:type="dcterms:W3CDTF">2025-08-08T07:36:00Z</dcterms:modified>
  <cp:revision>10</cp:revision>
  <dc:subject/>
  <dc:title/>
</cp:coreProperties>
</file>